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  <w:t xml:space="preserve">Cieszymy się, że decydujesz się na aplikację do naszego Programu Stażowego DABI. Etapem obowiązkowym rekrutacji jest wypełnienie poniższego kwestionariusza. Prosimy o odesłanie formularza wraz ze swoim CV na adres </w:t>
      </w:r>
      <w:hyperlink r:id="rId2">
        <w:r>
          <w:rPr>
            <w:rStyle w:val="InternetLink"/>
          </w:rPr>
          <w:t>kariera@dabi.eu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Życzymy powodzenia!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9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Miejsce zamieszkania/ zameldow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Twoja Uczel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Kierunek studi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 xml:space="preserve">Na którym roku studiów obecnie jesteś? (1,2,3,4 rok studia inż.; 1,2 mgr; absolwent)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Poziom znajomości języka angielskiego (podstawowy, średniozaawansowany, zaawansowany, biegł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 xml:space="preserve">Czy działasz w organizacjach studenckich/pozauczelnianych? Jakich? Jeśli tak, to jakie masz w niej zadania? </w:t>
            </w:r>
          </w:p>
        </w:tc>
      </w:tr>
      <w:tr>
        <w:trPr>
          <w:trHeight w:val="221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 xml:space="preserve">Czy  masz już doświadczenie zawodowe? Jeśli tak, to opisz swoje zadania w poprzedniej/obecnej pracy. Opisz krótko gdzie i w jakim charakterze/na jakim stanowisku pracowałeś/-aś. </w:t>
            </w:r>
          </w:p>
        </w:tc>
      </w:tr>
      <w:tr>
        <w:trPr>
          <w:trHeight w:val="267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 xml:space="preserve">Napisz w jakich kursach i szkoleniach brałeś/aś udział  dodatkowo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Jakie masz pasje?  Co lubisz robić w wolnym czasie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Jakimi osiągnięciami w Twoim życiu chciałbyś/chciałabyś się pochwalić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 xml:space="preserve">Czego chcesz się nauczyć na Stażu DABI?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  <w:t>Formularz aplikacyjny na Program Stażowy DAB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8300" cy="63500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6" r="-2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pl-PL"/>
    </w:rPr>
  </w:style>
  <w:style w:type="character" w:styleId="FooterChar">
    <w:name w:val="Footer Char"/>
    <w:qFormat/>
    <w:rPr>
      <w:sz w:val="22"/>
      <w:szCs w:val="22"/>
      <w:lang w:val="pl-PL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iera@dabi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0:04:00Z</dcterms:created>
  <dc:creator>TarnawskaU</dc:creator>
  <dc:description/>
  <cp:keywords/>
  <dc:language>en-US</dc:language>
  <cp:lastModifiedBy>Blazej Pezala</cp:lastModifiedBy>
  <dcterms:modified xsi:type="dcterms:W3CDTF">2019-04-16T04:52:00Z</dcterms:modified>
  <cp:revision>10</cp:revision>
  <dc:subject/>
  <dc:title/>
</cp:coreProperties>
</file>